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645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                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ru-RU"/>
        </w:rPr>
        <w:t>август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а 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Жељко Васиље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заменика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чев од 13.августа 2025.године, </w:t>
      </w:r>
      <w:r>
        <w:rPr>
          <w:rFonts w:cs="Arial" w:ascii="Arial" w:hAnsi="Arial"/>
          <w:sz w:val="22"/>
          <w:szCs w:val="22"/>
          <w:lang w:val="sr-CS"/>
        </w:rPr>
        <w:t xml:space="preserve">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  <w:lang w:val="ru-RU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.</w:t>
      </w:r>
      <w:r>
        <w:rPr>
          <w:rFonts w:cs="Arial" w:ascii="Arial" w:hAnsi="Arial"/>
          <w:sz w:val="22"/>
          <w:szCs w:val="22"/>
          <w:lang w:val="sr-RS"/>
        </w:rPr>
        <w:t xml:space="preserve"> 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 држављанин Републике Србије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седници одржаној 11.фебруара 2025.године, донел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191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 наставку вршења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е заменика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>почев од 13. фебруара 2025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заменика  Градског правобраниоца, а имајући у виду да је Жељко Васиљевић, дипломирани правник, из Крагујевца,  вршио функцију заменика Градског правобраниоца, почев од 20.фебруара 2023.године и да испуњава све услове који су неопходни за постављење заменика Градског правобраниоца, 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</w:t>
        <w:tab/>
        <w:tab/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Snezana Mihajlovic</dc:creator>
  <dc:description/>
  <cp:keywords/>
  <dc:language>en-US</dc:language>
  <cp:lastModifiedBy>Slavica Neskovic</cp:lastModifiedBy>
  <cp:lastPrinted>2025-08-13T07:08:00Z</cp:lastPrinted>
  <dcterms:modified xsi:type="dcterms:W3CDTF">2025-08-13T05:08:00Z</dcterms:modified>
  <cp:revision>55</cp:revision>
  <dc:subject/>
  <dc:title/>
</cp:coreProperties>
</file>